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проекту решения Думы гор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галыма «О внесении изменений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авила землепользования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стройки территории города Когалым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ями 31, 32, 33 Градостроительного кодекса Российской Федерации, частью 3 статьи 28 Федерального закона от 06.10.2003 №131-ФЗ «Об общих принципах организации местного самоуправления в Российской Федерации», статьёй 12 Устава города Когалыма, решением Думы города Когалыма от 22.09.2006 №44-ГД «О порядке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значить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бличные слушания  по проекту решения Думы города Когалыма «О внесении  изменений в Правила землепользования и застройки территории города Когалыма» согласно приложению 1 к настоящему постановлению на 24 января 2015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-  здание Администрации города Когалыма по улице Дружбы народов, 7, кабинет 3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публичных слушаний - в 18.00 часов по мест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дседательствующим на публичных слушаниях – первого заместителя главы Администрации города Когалыма А.Е.Зубовича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екретарем публичных слушаний - специалиста-эксперта отдела архитектуры и градостроительства Администрации города Когалыма В.С.Лаишевцева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ределить ответственным органом за подготовку и проведение публичных слушаний по проекту решения Думы города Когалыма                        «О внесении изменений в Правила землепользования и застройки территории города Когалыма» Комиссию по подготовке проекта правил землепользования и застройки  территории города Когалыма.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орядок учета предложений по проекту решения Думы города Когалыма «О внесении изменений  в Правила землепользования и застройки территории города Когалыма» и участия граждан в его обсуждении согласно приложению 2 к настоящему постановлению.</w:t>
      </w:r>
    </w:p>
    <w:p>
      <w:pPr>
        <w:pStyle w:val="ConsCel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и приложения к нему в газете «Когалымский вестник» и разместить на официальном сайте Администрации города Когалыма в сети «Интернет» (</w:t>
      </w:r>
      <w:hyperlink r:id="rId2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Н.Н.Пальч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ы Администрации г.Когалыма</w:t>
        <w:tab/>
        <w:tab/>
        <w:tab/>
        <w:t>А.Е.Зуб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главы Администрации г.Когалыма</w:t>
        <w:tab/>
        <w:tab/>
        <w:tab/>
        <w:t>С.В.Подиви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УМИ                                   </w:t>
        <w:tab/>
        <w:tab/>
        <w:tab/>
        <w:t>А.В.Ковальч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ЮУ</w:t>
        <w:tab/>
        <w:tab/>
        <w:tab/>
        <w:tab/>
        <w:tab/>
        <w:tab/>
        <w:t>С.В.П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КУ «УОДОМС»</w:t>
        <w:tab/>
        <w:tab/>
        <w:tab/>
        <w:tab/>
        <w:tab/>
        <w:t>М.В.Влад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АиГ                                      </w:t>
        <w:tab/>
        <w:tab/>
        <w:tab/>
        <w:t>Н.Н.Аврен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ле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.-эксперт ОАиГ</w:t>
        <w:tab/>
        <w:tab/>
        <w:tab/>
        <w:tab/>
        <w:tab/>
        <w:tab/>
        <w:t>В.С.Лаишев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слать:  КУМИ; ЮУ; МКУ «УОДОМС»; ОКОС; ОАиГ; МКУ «УКС  г. Когалыма», газета «Когалымский вестник», прокуратура г. Когалыма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Когалыма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1.2014 № 52</w:t>
      </w:r>
    </w:p>
    <w:p>
      <w:pPr>
        <w:pStyle w:val="Normal"/>
        <w:ind w:firstLine="62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носится главой Администрации города Когалы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ОГАЛЫМ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__» ________________ 2015 г.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огал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в Правила землепользования и застройк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территории города Когалым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 соответствии со статьями 31, 32, 33 Градостроительного кодекса Российской Федерации, рассмотрев изменение в Правила землепользования и застройки территории города Когалыма, утвержденные решением Думы города Когалыма от 29.06.2009 №390-ГД, учитывая результаты публичных слушаний, Дума города Когалыма РЕШИЛА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 Правила землепользования и застройки  территории города Когалыма, утвержденные решением Думы города Когалыма от 29.06.2009 №390-ГД (далее – Правила) внести следующее изменения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1. Статью 20 Правил изложить в редакции согласно приложению к настоящему решению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и приложение к нему в газете «Когалымский вестник».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Глава города Когалыма                                                         Н.Н.Пальч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.о. главы Администрации г.Когалыма</w:t>
        <w:tab/>
        <w:tab/>
        <w:tab/>
        <w:t>А.Е.Зубови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ЮУ                       </w:t>
        <w:tab/>
        <w:tab/>
        <w:tab/>
        <w:tab/>
        <w:t>С.В.Пано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АиГ                               </w:t>
        <w:tab/>
        <w:tab/>
        <w:tab/>
        <w:tab/>
        <w:t>Н.Н.Авреню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пец.-эксперт Думы г. Когалыма      </w:t>
        <w:tab/>
        <w:tab/>
        <w:tab/>
        <w:tab/>
        <w:t>М.В.Борис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пец.-эксперт ОАиГ</w:t>
        <w:tab/>
        <w:tab/>
        <w:t xml:space="preserve">                          </w:t>
        <w:tab/>
        <w:tab/>
        <w:t>В.С.Лаишевцев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6"/>
        </w:rPr>
      </w:pPr>
      <w:r>
        <w:rPr>
          <w:sz w:val="22"/>
          <w:szCs w:val="22"/>
        </w:rPr>
        <w:t>Разослать: КУМИ; ЮУ; МКУ «УОДОМС»; ОКОС; ОАиГ; МКУ «УКС г. Когалыма», газета «Когалымский вестник», прокуратура г. Когалыма</w:t>
      </w:r>
    </w:p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0.11.2014 № 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ёта предложений по проекту решения Думы города Когалы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Правила землепользования 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тройки территории города Когалыма» и участия граждан в его обсу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дложения по проекту решения Думы города Когалыма                      «О внесении изменения в Правила землепользования и застройки города Когалыма» (далее - проект Решения) принимаются со дня официального опубликования проекта Решения. Предложения принимаются в течение 10 дней со дня опубликования проекта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 Решения, они подлежат рассмотрению органом Администрации города Когалыма, ответственным за подготовку и проведени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о существу проекта Решения направляются в письменной форме в Администрацию города Когалыма по адресу: город Когалым, ул. Дружбы народов, 7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упающие предложения подлежат обязательной регистрации в журнале учёта предложений по проектам муниципальных правовых актов и направлению в орган Администрации города Когалыма, ответственный за подготовку и проведение публичных слушаний по проекту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се поступившие предложения по проекту Решения подлежат рассмотрению и обсуждению на публичных слушаниях, а в случае, указанном в пункте 1 настоящего Порядка, - рассмотрению в органе Администрации города Когалыма, ответственном за подготовку и проведени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зультат рассмотрения и обсуждения письменных и устных предложений по проекту Решения подлежит включению в заключение по результатам публичных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galy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12:00Z</dcterms:created>
  <dc:creator>arhit</dc:creator>
  <dc:description/>
  <cp:keywords/>
  <dc:language>en-US</dc:language>
  <cp:lastModifiedBy>Фёдорова Мария Викторовна</cp:lastModifiedBy>
  <cp:lastPrinted>2014-11-17T18:22:00Z</cp:lastPrinted>
  <dcterms:modified xsi:type="dcterms:W3CDTF">2014-11-21T10:32:00Z</dcterms:modified>
  <cp:revision>10</cp:revision>
  <dc:subject/>
  <dc:title>                                                                                                                                             </dc:title>
</cp:coreProperties>
</file>